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2.19) 03-06/1684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емерово      -    Яровое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679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6"/>
        <w:gridCol w:w="5982"/>
      </w:tblGrid>
      <w:tr>
        <w:trPr>
          <w:trHeight w:val="609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1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ий</w:t>
            </w:r>
            <w:r>
              <w:rPr>
                <w:rStyle w:val="FontStyle15"/>
                <w:rFonts w:eastAsia="Times New Roman"/>
                <w:sz w:val="28"/>
                <w:szCs w:val="28"/>
                <w:lang w:val="de-DE" w:eastAsia="ru-RU" w:bidi="ar-SA"/>
              </w:rPr>
              <w:t xml:space="preserve"> AB;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650Г&gt;55, г. Кемерово г. Кемерово, пр. К\ липкий. 81</w:t>
            </w:r>
          </w:p>
        </w:tc>
      </w:tr>
      <w:tr>
        <w:trPr>
          <w:trHeight w:val="201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de-DE" w:bidi="ar-SA"/>
              </w:rPr>
              <w:t xml:space="preserve"> г. Новосибирск; 630007, Новосибирская область, г. Новосибирск, Красный проспект, 4</w:t>
            </w:r>
          </w:p>
        </w:tc>
      </w:tr>
      <w:tr>
        <w:trPr>
          <w:trHeight w:val="465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р.п. Ордынское; 633261, Новосибирская область, Ордынский район, р.п. Ордынское, пр-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а, 1</w:t>
            </w:r>
          </w:p>
        </w:tc>
      </w:tr>
      <w:tr>
        <w:trPr>
          <w:trHeight w:val="458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рутихинский ОП; 658750, Алтайский край, Крутихинский район, с. Крутиха, ул. Ленинградская, 21, пом. № 2</w:t>
            </w:r>
          </w:p>
        </w:tc>
      </w:tr>
      <w:tr>
        <w:trPr>
          <w:trHeight w:val="465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16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, Панкрушиха; с. Панкрушиха, а/д К-08 Крутиха - Панкрушиха - Хабары - Славюрод- граница Республики Казахстан,      57 км. + 520 м. (справа)</w:t>
            </w:r>
          </w:p>
        </w:tc>
      </w:tr>
      <w:tr>
        <w:trPr>
          <w:trHeight w:val="458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Хабары; с. Хабары, а/д К-08 Крутиха - Панкрушиха - Хабары -Славюрод- граница Республики Казахстан,      123 км. + 719 м. (справа)</w:t>
            </w:r>
          </w:p>
        </w:tc>
      </w:tr>
      <w:tr>
        <w:trPr>
          <w:trHeight w:val="458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е. Гальбштадт; с. Гальбштадт, а/д К-08 Крутиха - Панкрушиха- Хабары -Славюрод- граница Республики Казахстан,      181 км. (справа)</w:t>
            </w:r>
          </w:p>
        </w:tc>
      </w:tr>
      <w:tr>
        <w:trPr>
          <w:trHeight w:val="300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de-DE" w:bidi="ar-SA"/>
              </w:rPr>
              <w:t xml:space="preserve"> г. Славюрод; 658820, Алтайский край, г. Славюрод, ул. 1-ая Вокзальная, 28/3</w:t>
            </w:r>
          </w:p>
        </w:tc>
      </w:tr>
      <w:tr>
        <w:trPr>
          <w:trHeight w:val="300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Яровое; 658837, Алтайский край, г. Яровое, ул. Кулундинская. 54Б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4524"/>
        <w:gridCol w:w="12"/>
        <w:gridCol w:w="4272"/>
        <w:gridCol w:w="31"/>
      </w:tblGrid>
      <w:tr>
        <w:trPr>
          <w:trHeight w:val="47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темьяно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гловая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чищенское шоссе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лыиевист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дынское шоссе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17 р «Новосибирск-Кочки-Павлодар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17 р «Новосибирск - Кочки -Павлодар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18 р «120 км. а/д К-17 р - Камень-на Оби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2 «Барнаул - Камень-на Оби -граница Новосибирской области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 - Панкрушиха - Хабары - Славгород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 - Панкрушиха - Хабары - Славгород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46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 - Панкрушиха - Хабары - Славгород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Хабары</w:t>
            </w:r>
          </w:p>
        </w:tc>
      </w:tr>
      <w:tr>
        <w:trPr>
          <w:trHeight w:val="46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 - Панкрушиха - Хабары - Славгород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46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 - Панкрушиха - Хабары - Славгород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дорога К-90 «Славгород - Яровое»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ровское шоссе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  <w:tr>
        <w:trPr>
          <w:trHeight w:val="23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лундинска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530"/>
        <w:gridCol w:w="4296"/>
      </w:tblGrid>
      <w:tr>
        <w:trPr>
          <w:trHeight w:val="4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2"/>
        <w:gridCol w:w="1557"/>
        <w:gridCol w:w="1542"/>
        <w:gridCol w:w="1550"/>
        <w:gridCol w:w="1559"/>
        <w:gridCol w:w="1542"/>
      </w:tblGrid>
      <w:tr>
        <w:trPr>
          <w:trHeight w:val="258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993"/>
        <w:gridCol w:w="860"/>
        <w:gridCol w:w="980"/>
        <w:gridCol w:w="864"/>
        <w:gridCol w:w="986"/>
        <w:gridCol w:w="868"/>
        <w:gridCol w:w="973"/>
        <w:gridCol w:w="843"/>
      </w:tblGrid>
      <w:tr>
        <w:trPr>
          <w:trHeight w:val="232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053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2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н, Ср, П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15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: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:15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: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:50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: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:35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:25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018"/>
        <w:gridCol w:w="845"/>
        <w:gridCol w:w="984"/>
        <w:gridCol w:w="866"/>
        <w:gridCol w:w="992"/>
        <w:gridCol w:w="871"/>
        <w:gridCol w:w="979"/>
        <w:gridCol w:w="847"/>
      </w:tblGrid>
      <w:tr>
        <w:trPr>
          <w:trHeight w:val="22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47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0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</w:tr>
      <w:tr>
        <w:trPr>
          <w:trHeight w:val="247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</w:tr>
      <w:tr>
        <w:trPr>
          <w:trHeight w:val="24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05</w:t>
            </w:r>
          </w:p>
        </w:tc>
      </w:tr>
      <w:tr>
        <w:trPr>
          <w:trHeight w:val="24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247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, Чт, С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</w:tr>
      <w:tr>
        <w:trPr>
          <w:trHeight w:val="24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, Пт, В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, Пт, Вс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</w:tr>
      <w:tr>
        <w:trPr>
          <w:trHeight w:val="24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, Пт, В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, Пт, Вс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:05</w:t>
            </w:r>
          </w:p>
        </w:tc>
      </w:tr>
      <w:tr>
        <w:trPr>
          <w:trHeight w:val="26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, Пт, Вс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mallCaps/>
      <w:sz w:val="14"/>
      <w:szCs w:val="14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3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4:00Z</dcterms:created>
  <dc:creator/>
  <dc:description/>
  <dc:language>en-US</dc:language>
  <cp:lastModifiedBy/>
  <dcterms:modified xsi:type="dcterms:W3CDTF">2019-03-12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